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802"/>
        <w:gridCol w:w="750"/>
        <w:gridCol w:w="4030"/>
        <w:gridCol w:w="648"/>
        <w:gridCol w:w="3118"/>
        <w:gridCol w:w="141"/>
      </w:tblGrid>
      <w:tr>
        <w:trPr>
          <w:trHeight w:val="1426" w:hRule="atLeast"/>
        </w:trPr>
        <w:tc>
          <w:tcPr>
            <w:tcW w:w="28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ложение № 7</w:t>
              <w:br/>
              <w:t>к решению Совета депутатов Шумяч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ородского поселения от 26.12.2019 года № 53«О бюджете Шумячского городского поселения на 2020 год и на плановый период 2021 и 2022 годов» </w:t>
            </w:r>
            <w:r>
              <w:rPr>
                <w:color w:val="000000"/>
                <w:sz w:val="20"/>
                <w:szCs w:val="20"/>
              </w:rPr>
              <w:t>(в редакции решения Совета депутатов Шумячского городского поселения от №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</w:t>
            </w:r>
          </w:p>
        </w:tc>
      </w:tr>
      <w:tr>
        <w:trPr>
          <w:trHeight w:val="8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48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Прогнозируемые безвозмездные поступления в бюджет Шумячского городского поселения на 2020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ублей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 xml:space="preserve">Код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>Наименование кода доход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>Сумма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БЕЗВОЗМЕЗДНЫЕ ПОСТУПЛ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25 807 064,9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00000 00 0000 00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 807 064,9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10000 00 0000 15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 438 9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283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6001 00 0000 150</w:t>
            </w:r>
          </w:p>
        </w:tc>
        <w:tc>
          <w:tcPr>
            <w:tcW w:w="4678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тации на выравнивание бюджетной обеспеченности из местных бюджетов муниципальных районов, городских округов с внутригородским делением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438 9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83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6001 13 0000 150</w:t>
            </w:r>
          </w:p>
        </w:tc>
        <w:tc>
          <w:tcPr>
            <w:tcW w:w="46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438 9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20000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9 368 164,9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91" w:hRule="atLeast"/>
        </w:trPr>
        <w:tc>
          <w:tcPr>
            <w:tcW w:w="28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25299 13 0000 150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город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83 55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4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25555 13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269 335,7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29999 13 0000 15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 915 279,1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29999 13 0000 15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городских поселений на осуществление деятельности по созданию мест (площадок) накопления твердых коммунальных отходов и приобретение контейнеров (бункеров) для накопления твердых коммунальных отход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0 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29999 13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городских поселений на проектирование, строительство, реконструкцию, капремонт и ремонт автомобильных дорог общего пользования местного зна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 985 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29999 13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городских поселений из Резервного фонда Администрации Смоле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0 279,1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30000 00 0000 15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13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05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>2 08 000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205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8 05000 13 0000 15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58:00Z</dcterms:created>
  <dc:creator>Ермошкина</dc:creator>
  <dc:description/>
  <cp:keywords/>
  <dc:language>en-US</dc:language>
  <cp:lastModifiedBy>MEZBUDG1</cp:lastModifiedBy>
  <dcterms:modified xsi:type="dcterms:W3CDTF">2020-03-16T07:03:00Z</dcterms:modified>
  <cp:revision>23</cp:revision>
  <dc:subject/>
  <dc:title/>
</cp:coreProperties>
</file>